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10/3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en-US"/>
        </w:rPr>
        <w:tab/>
        <w:tab/>
        <w:t>1321/1- ochrana sítí, přeložka VO</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10/3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310/35 jsou</w:t>
      </w:r>
      <w:r>
        <w:rPr>
          <w:szCs w:val="20"/>
        </w:rPr>
        <w:t xml:space="preserve">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10/3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321/1, k.ú. Troja - ochrana sítí, přeložka VO</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310/36,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nesouhlasí s umístěním. Doporučují vhodnější stanoviště na druhé straně chodníku, kde nebude třeba budovat příjezd hluboko do travní plochy. Návrh navzdory doporučení ponecháváme v původním umístění. Navržené stanoviště v travnatém pásu u zastávky MHD bylo doporučeno investorem jako vhodné z hlediska situování v místě původních stanovišť, na viditelném místě a ve směru kolemjdoucích ke stanicím MHD.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pěší komunikace na veřejném prostranství městské části. Na stávajícím chodníku bude proveden nový chodníkový přejezd pro obsluhu stanoviště s ochranou stávajících sítí. Umístění je zvoleno v maximální míře rovinaté.</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w:t>
      </w:r>
    </w:p>
    <w:p>
      <w:pPr>
        <w:pStyle w:val="Normal"/>
        <w:numPr>
          <w:ilvl w:val="0"/>
          <w:numId w:val="9"/>
        </w:numPr>
        <w:jc w:val="both"/>
        <w:rPr/>
      </w:pPr>
      <w:r>
        <w:rPr>
          <w:rFonts w:cs="Verdana"/>
          <w:szCs w:val="22"/>
        </w:rPr>
        <w:t xml:space="preserve">ELTODO-CITELUM, s.r.o. – souhlasí s ochranou kabelů veřejného osvětlení dle projektové dokumentace. Umístění stanoviště si vyžádá </w:t>
      </w:r>
      <w:r>
        <w:rPr>
          <w:szCs w:val="22"/>
        </w:rPr>
        <w:t xml:space="preserve">ochranu stávajících inženýrských sítí v novém chodníkovém přejezdu (3x ovládací kabel Eltodo mezi lampami). Správce odsouhlasil výjimku v pravidlech pro ochranu stávajícího vedení, vzhledem k tomu, že uvedené kabely nelze spojkovat. Kabely budou ručně odkopány, bude maximálně prohloubeno jejich uložení ve stávající trase a budou uloženy do děleného betonového žlabu. Zároveň v místě chodníkového přejezdu budou v hloubce 1m uloženy 2 obetonované chráničky (zavíčkované) jako rezerva pro případnou výměnu kabelu. Veškeré výkopové práce budou probíhat ručně. </w:t>
      </w:r>
      <w:r>
        <w:rPr>
          <w:rFonts w:cs="Verdana"/>
          <w:szCs w:val="22"/>
        </w:rPr>
        <w:t>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chodníkovém přejezdu. Potrubí vodovodu bude uloženo v chráničce DN5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chodníkovém přejezdu. Potrubí plynu bude uloženo v chráničce DN5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1:00Z</dcterms:created>
  <dc:creator>phroch</dc:creator>
  <dc:description/>
  <cp:keywords/>
  <dc:language>en-US</dc:language>
  <cp:lastModifiedBy>ABCD</cp:lastModifiedBy>
  <cp:lastPrinted>2017-06-26T16:51:00Z</cp:lastPrinted>
  <dcterms:modified xsi:type="dcterms:W3CDTF">2017-06-26T14:52:00Z</dcterms:modified>
  <cp:revision>7</cp:revision>
  <dc:subject/>
  <dc:title/>
</cp:coreProperties>
</file>